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  <w:color w:val="000000"/>
          <w:sz w:val="22"/>
        </w:rPr>
      </w:pPr>
      <w:r>
        <w:rPr>
          <w:rFonts w:cs="Lucida Grande" w:ascii="Lucida Grande" w:hAnsi="Lucida Grande"/>
          <w:b/>
          <w:color w:val="000000"/>
          <w:sz w:val="22"/>
        </w:rPr>
        <w:t>CSS - http://www.digital-web.com/extras/css_101_after.html</w:t>
      </w:r>
    </w:p>
    <w:p>
      <w:pPr>
        <w:pStyle w:val="Normal"/>
        <w:rPr/>
      </w:pPr>
      <w:hyperlink r:id="rId2">
        <w:r>
          <w:rPr>
            <w:rStyle w:val="InternetLink"/>
            <w:rFonts w:cs="Lucida Grande" w:ascii="Lucida Grande" w:hAnsi="Lucida Grande"/>
            <w:sz w:val="22"/>
          </w:rPr>
          <w:t>http://www.digital-web.com/extras/css_101_after.html</w:t>
        </w:r>
      </w:hyperlink>
      <w:r>
        <w:rPr>
          <w:rFonts w:cs="Lucida Grande" w:ascii="Lucida Grande" w:hAnsi="Lucida Grande"/>
          <w:color w:val="000000"/>
          <w:sz w:val="22"/>
        </w:rPr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body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width: 80%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left: auto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right: auto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x-width: 700px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background-color: #fffffa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color: #333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font-family: Arial, Verdana, Lucida, Helvetica, sans-serif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h1, h2, h3, h4, h5, h6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text-indent: -0.7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letter-spacing: 0.1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text-transform: uppercase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: 1.5em 0 0 0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padding: 0;</w:t>
      </w:r>
    </w:p>
    <w:p>
      <w:pPr>
        <w:pStyle w:val="Normal"/>
        <w:ind w:right="-540" w:hanging="0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font-family: 'Trebuchet MS', Helvetica, Geneva, Arial, sans-serif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color: #337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p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top: 0.3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left: 0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padding-left: 0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line-height: 1.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ul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top: 0.3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left: 1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padding-left: 0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li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line-height: 1.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dl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top: 0.3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dt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text-indent: -0.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color: #339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top: 1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dd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top: 0.3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margin-left: 0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padding-left: 0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line-height: 1.5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p.date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color: #999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font-size: 0.8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line-height: 1em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p#update {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font-style: italic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text-align: right;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ab/>
        <w:t>}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-web.com/extras/css_101_afte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48:00Z</dcterms:created>
  <dc:creator>Laurie Burruss</dc:creator>
  <dc:description/>
  <dc:language>en-US</dc:language>
  <cp:lastModifiedBy>David Hotchkiss</cp:lastModifiedBy>
  <dcterms:modified xsi:type="dcterms:W3CDTF">2008-02-18T18:47:00Z</dcterms:modified>
  <cp:revision>4</cp:revision>
  <dc:subject/>
  <dc:title>CSS - http://www</dc:title>
</cp:coreProperties>
</file>